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4371099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150399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5544056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